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42"/>
        <w:gridCol w:w="2835"/>
        <w:gridCol w:w="2410"/>
        <w:gridCol w:w="3260"/>
        <w:gridCol w:w="1888"/>
        <w:gridCol w:w="1734"/>
      </w:tblGrid>
      <w:tr>
        <w:trPr/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Klasy 4I    wychowawczyni: mgr Marta Kuźmik</w:t>
              <w:br/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Calibri"/>
                <w:sz w:val="22"/>
                <w:szCs w:val="22"/>
              </w:rPr>
              <w:t>23-27.03.2020r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podstaw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dodatk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tody pracy, formy realiz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akt </w:t>
              <w:br/>
              <w:t>z nauczyciele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mię </w:t>
              <w:br/>
              <w:t>i nazwisko nauczyc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Język polski 29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Dżuma jako powieść parab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kreślenie celów lekcji przez e- dziennik, wyjaśnienie metody pracy analitycznej, indywidualne rozmowy przez e-mail oraz pocztę elektroniczn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30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 wobec komuniz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rzesłanie uczniom konkretyzacji zadań, określenie sposobu działań analitycznych z tematem. indywidualne rozmowy e-mil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31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k 1984 Orwella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rzesłanie uczniom konkretyzacji zadań, określenie sposobu działań analitycznych z lekturą, indywidualne rozmowy e-mil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Sobiejewsk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02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ango Mrozka – geneza, czas i miejsce ak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ekcja dwugodzinna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raca z lekturą lekturą, indywidualne rozmowy, komentarz do lektur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Matematy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4.20.  T. Trójkąty.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Pole trójkąta</w:t>
            </w:r>
          </w:p>
          <w:p>
            <w:pPr>
              <w:pStyle w:val="Normal"/>
              <w:rPr/>
            </w:pPr>
            <w:r>
              <w:rPr/>
              <w:t xml:space="preserve">Otwórz link </w:t>
            </w:r>
            <w:hyperlink r:id="rId2">
              <w:r>
                <w:rPr>
                  <w:rStyle w:val="InternetLink"/>
                </w:rPr>
                <w:t>https://www.matemaks.pl/wzory-na-pole-trojkata.html</w:t>
              </w:r>
            </w:hyperlink>
            <w:r>
              <w:rPr/>
              <w:t xml:space="preserve"> przypomnij sobie </w:t>
            </w:r>
            <w:r>
              <w:rPr>
                <w:i/>
              </w:rPr>
              <w:t>wzory na pole trójkąta. 2.</w:t>
            </w:r>
            <w:r>
              <w:rPr/>
              <w:t>Trójkąt prostokątny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 ) Twierdzenie Pitagorasa. Otwórz link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www.matemaks.pl/twierdzenie-pitagorasa.html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Wykonaj zadanie 4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) Okrąg opisany na trójkącie prostokątnym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) Okrąg wpisany w trójkąt prostokątny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Obejrzyj film: </w:t>
            </w:r>
            <w:r>
              <w:rPr/>
              <w:t xml:space="preserve"> „</w:t>
            </w:r>
            <w:r>
              <w:rPr>
                <w:bCs/>
                <w:i/>
                <w:shd w:fill="FFFFFF" w:val="clear"/>
              </w:rPr>
              <w:t>Trójkąt prostokątny i okrąg opisany oraz wpisany”</w:t>
            </w:r>
            <w:r>
              <w:rPr>
                <w:shd w:fill="FFFFFF" w:val="clear"/>
              </w:rPr>
              <w:t>- uzupełnij swoje wiadomości i umiejętności dot. zależność między promieniem okręgu wpisanego i opisanego na trójkącie prostokątnym, a bokami trójkąta.</w:t>
            </w:r>
            <w:r>
              <w:rPr/>
              <w:t xml:space="preserve"> </w:t>
            </w:r>
            <w:r>
              <w:rPr>
                <w:lang w:val="en-US"/>
              </w:rPr>
              <w:t xml:space="preserve">Link: </w:t>
            </w:r>
            <w:hyperlink r:id="rId4">
              <w:r>
                <w:rPr>
                  <w:rStyle w:val="InternetLink"/>
                  <w:lang w:val="en-US"/>
                </w:rPr>
                <w:t>https://www.matemaks.pl/okrag-opisany-na-trojkacie-prostokatnym.html</w:t>
              </w:r>
            </w:hyperlink>
            <w:r>
              <w:rPr>
                <w:lang w:val="en-US"/>
              </w:rPr>
              <w:t xml:space="preserve">. </w:t>
            </w:r>
            <w:r>
              <w:rPr/>
              <w:t>3.</w:t>
            </w:r>
            <w:r>
              <w:rPr>
                <w:bCs/>
                <w:kern w:val="2"/>
              </w:rPr>
              <w:t xml:space="preserve">Różne zadania z trójkątów. </w:t>
            </w:r>
            <w:r>
              <w:rPr/>
              <w:t xml:space="preserve">Otwórz link: </w:t>
            </w:r>
            <w:hyperlink r:id="rId5">
              <w:r>
                <w:rPr>
                  <w:rStyle w:val="InternetLink"/>
                </w:rPr>
                <w:t>https://www.matemaks.pl/rozne-zadania-z-trojkatow.html</w:t>
              </w:r>
            </w:hyperlink>
            <w:r>
              <w:rPr/>
              <w:t xml:space="preserve">. </w:t>
            </w:r>
            <w:r>
              <w:rPr>
                <w:bCs/>
              </w:rPr>
              <w:t xml:space="preserve">Rozwiąż samodzielnie </w:t>
            </w:r>
            <w:r>
              <w:rPr>
                <w:bCs/>
                <w:shd w:fill="FFFFFF" w:val="clear"/>
              </w:rPr>
              <w:t>Zadania 1,3,10</w:t>
            </w:r>
            <w:r>
              <w:rPr>
                <w:bCs/>
              </w:rPr>
              <w:t>,</w:t>
            </w:r>
            <w:r>
              <w:rPr/>
              <w:t xml:space="preserve"> a następnie sprawdź swoje rozwiązanie korzystając z </w:t>
            </w:r>
            <w:r>
              <w:rPr>
                <w:i/>
              </w:rPr>
              <w:t>rozwiązania wideo</w:t>
            </w:r>
            <w:r>
              <w:rPr>
                <w:shd w:fill="FCFCD3" w:val="clear"/>
              </w:rPr>
              <w:t xml:space="preserve">. </w:t>
            </w:r>
            <w:r>
              <w:rPr/>
              <w:t>Rozwiąż  zadanie 2 str. 87  i 14 str. 89 ze zbioru zadań maturalnych Rozdział 1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/>
              <w:t xml:space="preserve">02.04.20.  T. </w:t>
            </w:r>
            <w:r>
              <w:rPr>
                <w:bCs/>
                <w:kern w:val="2"/>
              </w:rPr>
              <w:t xml:space="preserve">Podobieństwo trójkątów. </w:t>
            </w:r>
            <w:r>
              <w:rPr/>
              <w:t>Na lekcji utrwalisz umiejętność</w:t>
            </w:r>
            <w:r>
              <w:rPr>
                <w:shd w:fill="F9F9F9" w:val="clear"/>
              </w:rPr>
              <w:t xml:space="preserve"> </w:t>
            </w:r>
            <w:r>
              <w:rPr>
                <w:shd w:fill="FFFFFF" w:val="clear"/>
              </w:rPr>
              <w:t xml:space="preserve">rozpoznawania trójkątów podobnych. </w:t>
            </w:r>
            <w:r>
              <w:rPr/>
              <w:t xml:space="preserve">Obejrzyj wideolekcje: </w:t>
            </w:r>
            <w:hyperlink r:id="rId6">
              <w:r>
                <w:rPr>
                  <w:rStyle w:val="InternetLink"/>
                </w:rPr>
                <w:t>https://pistacja.tv/film/mat00482-cechy-podobienstwa-trojkatow?playlist=411</w:t>
              </w:r>
            </w:hyperlink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 wideolekcji dowiesz się jak wskazać trójkąty podobne oraz jak uzasadnić, że dwa trójkąty są podobne. Następnie otwórz link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www.matemaks.pl/podobienstwo-trojkatow.html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i rozwiąż zadania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Zadanie 4, Zadanie 7. (skala podobieństwa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pistacja.tv/film/mat00483-skala-podobienstwa-trojkatow?playlist=411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oraz</w:t>
            </w:r>
          </w:p>
          <w:p>
            <w:pPr>
              <w:pStyle w:val="NormalnyWeb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Zadanie10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02.04.20.  T. </w:t>
            </w:r>
            <w:r>
              <w:rPr>
                <w:shd w:fill="FFFFFF" w:val="clear"/>
              </w:rPr>
              <w:t>Twierdzenie Talesa.1.</w:t>
            </w:r>
            <w:r>
              <w:rPr/>
              <w:t>Obejrzyj wideolekcje (</w:t>
            </w:r>
            <w:r>
              <w:rPr>
                <w:shd w:fill="FFFFFF" w:val="clear"/>
              </w:rPr>
              <w:t>nagranie</w:t>
            </w:r>
            <w:r>
              <w:rPr/>
              <w:t xml:space="preserve"> opisuje twierdzenie Talesa)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Link: </w:t>
            </w:r>
            <w:hyperlink r:id="rId9">
              <w:r>
                <w:rPr>
                  <w:rStyle w:val="InternetLink"/>
                </w:rPr>
                <w:t>https://pistacja.tv/film/mat00739-twierdzenie-talesa?playlist=504</w:t>
              </w:r>
            </w:hyperlink>
            <w:r>
              <w:rPr>
                <w:shd w:fill="FFFFFF" w:val="clear"/>
              </w:rPr>
              <w:t xml:space="preserve">. </w:t>
            </w:r>
            <w:r>
              <w:rPr/>
              <w:t>Przypomnisz sobie,</w:t>
            </w:r>
            <w:r>
              <w:rPr>
                <w:shd w:fill="F9F9F9" w:val="clear"/>
              </w:rPr>
              <w:t xml:space="preserve"> </w:t>
            </w:r>
            <w:r>
              <w:rPr/>
              <w:t>co to jest twierdzenie Talesa, jak sprawdzić, czy proste przecinające ramiona kąta są równoległe, jak układać proporcje i wykorzystywać je do określania długości odcinków na ramionach kąta przeciętych dwiema prostymi równoległymi.Na podstawie filmu przeanalizuj ze</w:t>
            </w:r>
            <w:r>
              <w:rPr>
                <w:bCs/>
              </w:rPr>
              <w:t xml:space="preserve"> zrozumieniem </w:t>
            </w:r>
            <w:r>
              <w:rPr/>
              <w:t>omawiane zadania i zapisz je w zeszycie</w:t>
            </w:r>
            <w:r>
              <w:rPr>
                <w:shd w:fill="FFFFFF" w:val="clear"/>
              </w:rPr>
              <w:t>. 2.</w:t>
            </w:r>
            <w:r>
              <w:rPr>
                <w:bCs/>
              </w:rPr>
              <w:t xml:space="preserve">Otwórz stronę  </w:t>
            </w:r>
            <w:hyperlink r:id="rId10">
              <w:r>
                <w:rPr>
                  <w:rStyle w:val="InternetLink"/>
                </w:rPr>
                <w:t>https://www.matemaks.pl/podobienstwo-trojkatow.html</w:t>
              </w:r>
            </w:hyperlink>
            <w:r>
              <w:rPr>
                <w:shd w:fill="FFFFFF" w:val="clear"/>
              </w:rPr>
              <w:t xml:space="preserve"> </w:t>
            </w:r>
            <w:r>
              <w:rPr>
                <w:bCs/>
              </w:rPr>
              <w:t xml:space="preserve">i rozwiąż </w:t>
            </w:r>
            <w:r>
              <w:rPr>
                <w:bCs/>
                <w:shd w:fill="FFFFFF" w:val="clear"/>
              </w:rPr>
              <w:t>zadania 2,3,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j zadania ze zbioru zadań maturalnych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Rozdział 11: </w:t>
            </w:r>
          </w:p>
          <w:p>
            <w:pPr>
              <w:pStyle w:val="Normal"/>
              <w:shd w:fill="FFFFFF" w:val="clear"/>
              <w:rPr/>
            </w:pPr>
            <w:r>
              <w:rPr/>
              <w:t>33 str. 92 i 93 str. 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Cs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61,75,91</w:t>
            </w:r>
            <w:r>
              <w:rPr/>
              <w:t xml:space="preserve"> str.98-105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30303"/>
              </w:rPr>
            </w:pPr>
            <w:r>
              <w:rPr/>
              <w:t>3,21,57,87 str.88-103</w:t>
            </w:r>
          </w:p>
          <w:p>
            <w:pPr>
              <w:pStyle w:val="Normal"/>
              <w:rPr>
                <w:rFonts w:eastAsia="Calibri"/>
                <w:color w:val="030303"/>
                <w:sz w:val="22"/>
                <w:szCs w:val="22"/>
              </w:rPr>
            </w:pPr>
            <w:r>
              <w:rPr>
                <w:rFonts w:eastAsia="Calibri"/>
                <w:color w:val="03030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www.matemaks.pl/wzory-na-pole-trojkat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www.matemaks.pl/twierdzenie-pitagoras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s://www.matemaks.pl/okrag-opisany-na-trojkacie-prostokatnym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s://www.matemaks.pl/rozne-zadania-z-trojkatow.html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hyperlink r:id="rId15">
              <w:r>
                <w:rPr>
                  <w:rStyle w:val="InternetLink"/>
                </w:rPr>
                <w:t>https://pistacja.tv/film/mat00482-cechy-podobienstwa-trojkatow?playlist=411</w:t>
              </w:r>
            </w:hyperlink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/>
            </w:pPr>
            <w:r>
              <w:rPr/>
              <w:t>podręcz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zniowie za pomocą   platformy Teams przesyłają informacje potwierdzające zapoznanie się ze wskazanym materiałem (opracowanie przykładów, rozwiązanie zadań) w postaci  skanów/ zdjęć.  Na wykonanie zadań, przyswojenie nowych zagadnień uczeń ma czas 7 dni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 Teams</w:t>
            </w:r>
          </w:p>
          <w:p>
            <w:pPr>
              <w:pStyle w:val="Normal"/>
              <w:rPr/>
            </w:pPr>
            <w:r>
              <w:rPr/>
              <w:t xml:space="preserve">e-dziennik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oczta elektroniczna klasamarszew@wp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D. Zdune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J. niemiec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3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8.04.2020 r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>T: Training - Tren</w:t>
            </w:r>
            <w:r>
              <w:rPr>
                <w:b/>
                <w:lang w:val="de-DE" w:eastAsia="en-US"/>
              </w:rPr>
              <w:t>ing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lang w:eastAsia="en-US"/>
              </w:rPr>
              <w:t>Cel: uczeń zna i stosuje słownictwo związane z dba-niem o w</w:t>
            </w:r>
            <w:r>
              <w:rPr>
                <w:rFonts w:eastAsia="Andale Sans UI"/>
                <w:color w:val="000000"/>
                <w:kern w:val="2"/>
                <w:lang w:eastAsia="de-DE" w:bidi="fa-IR"/>
              </w:rPr>
              <w:t xml:space="preserve">ygląd, w tekstach  słuchanych i czytanych szuka potrzebnych informacji, gromadzi słownictwo do opisu obrazka, opisuje obrazek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>T: Wiederholung - Powtórzen</w:t>
            </w:r>
            <w:r>
              <w:rPr>
                <w:b/>
                <w:lang w:val="de-DE" w:eastAsia="en-US"/>
              </w:rPr>
              <w:t>ie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lang w:eastAsia="en-US"/>
              </w:rPr>
              <w:t>Cel: uczeń zna i stosuje słownictwo związane z dba-niem o w</w:t>
            </w:r>
            <w:r>
              <w:rPr>
                <w:rFonts w:eastAsia="Andale Sans UI"/>
                <w:color w:val="000000"/>
                <w:kern w:val="2"/>
                <w:lang w:eastAsia="de-DE" w:bidi="fa-IR"/>
              </w:rPr>
              <w:t>ygląd, odmienia przymiotnik przez przypadki, uzupełnia tekst czyt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Fil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https://www.youtube.com/watch?v=Fqggz-Xr-5Q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www.youtube.com/watch?v=yd09eOEghF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ca z podręcznikie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9"/>
              </w:numPr>
              <w:ind w:left="179" w:hanging="17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Obejrzyj filmy na youtube   </w:t>
            </w:r>
          </w:p>
          <w:p>
            <w:pPr>
              <w:pStyle w:val="Normal"/>
              <w:numPr>
                <w:ilvl w:val="0"/>
                <w:numId w:val="9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Rozumienie tekstu słuchaneg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1 na str. 9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zad. 1 na str. 92 </w:t>
            </w:r>
          </w:p>
          <w:p>
            <w:pPr>
              <w:pStyle w:val="Normal"/>
              <w:numPr>
                <w:ilvl w:val="0"/>
                <w:numId w:val="9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Rozumienie tekstu czytanego - 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2 na str. 92</w:t>
            </w:r>
          </w:p>
          <w:p>
            <w:pPr>
              <w:pStyle w:val="Normal"/>
              <w:numPr>
                <w:ilvl w:val="0"/>
                <w:numId w:val="9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 obrazka na str. 9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bCs/>
              </w:rPr>
              <w:t>przygotuj słownictwo potrzebne do opi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z obrazek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Praca z podręcznikie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8"/>
              </w:numPr>
              <w:ind w:left="321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Odmienia przymiotniki przez przypadki - zad. 3 na str. 92    </w:t>
            </w:r>
          </w:p>
          <w:p>
            <w:pPr>
              <w:pStyle w:val="Normal"/>
              <w:numPr>
                <w:ilvl w:val="0"/>
                <w:numId w:val="8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Uzupełnia tekstu czytan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4 na str. 9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6 na str. 93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left="36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. angielski 31.03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Zapraszamy na wspólny posiłek pisząc list e-mail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napisać email w języku angiel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czeń pisze email wg wzoru z podręcznika, konsultuje się z nauczycielem (w razie potrzeby), następnie przesyła napisaną pracę na maila służbowego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email </w:t>
            </w:r>
            <w:hyperlink r:id="rId16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01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Ulubione potrawy i ich przygotowanie – ćwiczenia umiejętności mówienia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przeprowadzić rozmowę zgodną z wymogami egzaminu matural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Ćwiczenia na zestawach egzaminacyjn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ttps://cke.gov.pl/egzamin-maturalny/egzamin-w-nowej-formule/materialy-dodatkowe/materialy-dla-uczniow-i-nauczycieli/zbiory-zadan/?fbclid=IwAR0OaL0SF9Hg7MFMolbZ-kXpcKRUdPQeLU5ej3-ZH8dZ8eXrJXxwrGnXDH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dywidualne rozmowy z uczniami poprzez platformę Microsoft Teams – praca z podręczniki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 ,email </w:t>
            </w:r>
            <w:hyperlink r:id="rId17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02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T: Ulubione potrawy i ich przygotowanie – ćwiczenia umiejętności mówienia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przeprowadzić rozmowę zgodną z wymogami egzaminu matural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Ćwiczenia na zestawach egzaminacyjn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ttps://cke.gov.pl/egzamin-maturalny/egzamin-w-nowej-formule/materialy-dodatkowe/materialy-dla-uczniow-i-nauczycieli/zbiory-zadan/?fbclid=IwAR0OaL0SF9Hg7MFMolbZ-kXpcKRUdPQeLU5ej3-ZH8dZ8eXrJXxwrGnXDH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dywidualne rozmowy z uczniami poprzez platformę Microsoft Teams – praca z podręczniki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 ,email </w:t>
            </w:r>
            <w:hyperlink r:id="rId18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cena i analiza żyw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 xml:space="preserve">Temat dzisiejszych zajęć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  <w:shd w:fill="FFFFFF" w:val="clear"/>
              </w:rPr>
              <w:t>Oznaczanie zawartości białe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Celem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 xml:space="preserve"> lekcji jest poznanie budowy oraz zasady działania aparatu Parnasa – Wagnera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Na podstawie prezentacji umieszczonych na platformie zapoznajcie się proszę z metodą oznaczania białek z wykorzystaniem do destylacji aparatu Parnasa – Wagnera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Pomocny Wam będzie również skrypt (str.25-28)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nzck.sggw.pl/wp-content/uploads/2018/09/Analiza-zywnosci.pdf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Następnie sporządźcie w zeszycie schemat tego aparatu oraz krótko opiszcie etapy reakcji jakie w nim zachodzą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 xml:space="preserve">W materiałach, na platformie zamieściłam również kartę pracy dotyczącą metod oznaczania białek w produktach spożywczych. Proszę ją uzupełnić i przesłać (do 7 kwietnia) do sprawdzeni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zentacje multimedialne zamieszczone na platformie office 365,</w:t>
            </w:r>
          </w:p>
          <w:p>
            <w:pPr>
              <w:pStyle w:val="Normal"/>
              <w:rPr/>
            </w:pPr>
            <w:r>
              <w:rPr/>
              <w:t>- praca ze skryptem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 karta prac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forma office 3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ziennik elektroniczny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16"/>
              </w:rPr>
              <w:t>e-mail: s.zimna@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/>
              <w:t>Sylwia Zim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Technologia  przemysłu  spożywczego kl. 4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/>
              <w:t xml:space="preserve">Analiza  opublikowanych rozwiązań  egzaminów  części  pisemnej  i  praktycznej  lekcji.  Podsumowanie  i  wnioski  z  napisanych  próbnych  egzaminów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 z  arkuszami  egzaminacyjnymi  i  komunikowanie  się  z  uczniami  z   pomocą  komunikatora  czat  Teams Microsof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Czat  Teams  Microsoft kl.4I  Technologia  przemysłu  spożywczego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kadiusz  Spychalsk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Wychowanie fizycz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naczenie rozgrzewki przed wykonaniem ćwiczeń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zalet rozgrzewki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Ćwiczenia , które można wykonać w dom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zentacja, artykuły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lmy instruktażowe propozycją ćwiczeń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staw ćwiczenia w miejscu notatka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dzienni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nna Darow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społeczeństwo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( 01.04.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Świat wobec dominacji mocarstw kolonialn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Cel: uczeń opisuje proces modernizacji Japonii w XIX 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m do obejrzeni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https://youtu.be/vETwZff_W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1. Japonia - od izolacji do otwarcia na świa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2. Reformy w Japoni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3. Podboje japońskie i wojna z Rosją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4. klęski Europejczyków w próbach kolonizacj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5. początki ruchów niepodległościowych w koloniac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Ł. Raz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społeczeństwo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( 03.04.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at sojusznik zza Atlantyk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</w:rPr>
              <w:t>cel uczeń charakteryzuje przesłanki które umożliwiły intensywny rozwój gosp 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Praca z podręcznikiem, zredagowanie notatek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Stany Zjednoczone w XIX w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Polityka zagraniczna USA w XIX w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I wojna światowa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Wspaniałe lata 20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Wielki kryzy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Od izolacjonizmu do zaangażowa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Ł. Raz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:Rozwój myśli ewolucyjnej</w:t>
            </w:r>
          </w:p>
          <w:p>
            <w:pPr>
              <w:pStyle w:val="Normal"/>
              <w:rPr/>
            </w:pPr>
            <w:r>
              <w:rPr/>
              <w:t>Uczeń  zna założenia  różnych teorii ewolucji, dobór sztuczny i dobór naturalny</w:t>
            </w:r>
          </w:p>
          <w:p>
            <w:pPr>
              <w:pStyle w:val="Normal"/>
              <w:rPr/>
            </w:pPr>
            <w:r>
              <w:rPr/>
              <w:t>2.T: Dowody ewolucji</w:t>
            </w:r>
          </w:p>
          <w:p>
            <w:pPr>
              <w:pStyle w:val="Normal"/>
              <w:rPr/>
            </w:pPr>
            <w:r>
              <w:rPr/>
              <w:t>Uczeń zna bezpośrednie i pośrednie dowody ewolucji, rodzaje skamieniałości, narządy homologiczne , narządy szczątkowe i atawizmy, dywergencja i konwergencja</w:t>
            </w:r>
          </w:p>
          <w:p>
            <w:pPr>
              <w:pStyle w:val="Normal"/>
              <w:rPr/>
            </w:pPr>
            <w:r>
              <w:rPr/>
              <w:t>3.T:Dobór naturalny-główny mechanizm ewolucji</w:t>
            </w:r>
          </w:p>
          <w:p>
            <w:pPr>
              <w:pStyle w:val="Normal"/>
              <w:rPr/>
            </w:pPr>
            <w:r>
              <w:rPr/>
              <w:t>Uczeń zna  rodzaje doboru naturalnego , zmienność genetyczna</w:t>
            </w:r>
          </w:p>
          <w:p>
            <w:pPr>
              <w:pStyle w:val="Normal"/>
              <w:rPr/>
            </w:pPr>
            <w:r>
              <w:rPr/>
              <w:t>4. T: Ewolucja na poziomie populacji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Uczeń zna co to jest pula genowa populacji, populacja w stanie równowagi genetycznej, dryf genety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iza schematu kladogramu i narysowanie inneg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y maturalne  - 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y maturalne-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sty maturalne Biolghe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/>
              <w:t>Praca z podręczniki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ziennik elektroniczny</w:t>
            </w:r>
          </w:p>
          <w:p>
            <w:pPr>
              <w:pStyle w:val="Normal"/>
              <w:rPr/>
            </w:pPr>
            <w:r>
              <w:rPr/>
              <w:t>Platforma 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Pawłowska-Goźdz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ziałalność gospodarcz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.03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6.04.2020 r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 xml:space="preserve">T: Prawo a działalność gospodarcza  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lang w:eastAsia="en-US"/>
              </w:rPr>
              <w:t xml:space="preserve">Cel: uczeń zna pojęcie prawa i jego główne gałęzie, zna hierarchię aktów prawnych w Polsce, zna odziaływanie prawa na działalność gospodarczą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 xml:space="preserve">T: Prawo a działalność gospodarcza  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Cel: uczeń zna pojęcia: „RODO” i  „ochrona danych osobowych”, wymienia akty prawne regulujące ochronę danych osobowych, zna obowiązki przedsiębiorcy w zakresie ochrony danych osobowych </w:t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inki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pl.wikipedia.org/wiki/Og%C3%B3lne_rozporz%C4%85dzenie_o_ochronie_danych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www.gov.pl/web/cyfryzacja/rodo-dla-przedsiebiorcow-to-proste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7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definicję prawa</w:t>
            </w:r>
          </w:p>
          <w:p>
            <w:pPr>
              <w:pStyle w:val="Normal"/>
              <w:numPr>
                <w:ilvl w:val="0"/>
                <w:numId w:val="7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łównymi gałęziami prawa są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/>
                <w:bCs/>
              </w:rPr>
              <w:t>prawo konstytucyj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wo kar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wo cywil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wo prac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/>
                <w:bCs/>
              </w:rPr>
              <w:t>prawo administracyj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wo podatkowe</w:t>
            </w:r>
          </w:p>
          <w:p>
            <w:pPr>
              <w:pStyle w:val="Normal"/>
              <w:numPr>
                <w:ilvl w:val="0"/>
                <w:numId w:val="7"/>
              </w:numPr>
              <w:ind w:left="321" w:hanging="284"/>
              <w:rPr/>
            </w:pPr>
            <w:r>
              <w:rPr>
                <w:rFonts w:eastAsia="Calibri"/>
                <w:bCs/>
              </w:rPr>
              <w:t>Podaj czym zajmuję się w/w gałęzie prawa?</w:t>
            </w:r>
          </w:p>
          <w:p>
            <w:pPr>
              <w:pStyle w:val="Normal"/>
              <w:numPr>
                <w:ilvl w:val="0"/>
                <w:numId w:val="7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hierarchię aktów prawnych w Polsce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Wybierz dwie gałęzie prawa         i podaj po jednym przykładzie ich oddziaływania na działalność gospodarczą w twojej branży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2"/>
              </w:numPr>
              <w:ind w:left="463" w:hanging="42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definicje</w:t>
            </w:r>
          </w:p>
          <w:p>
            <w:pPr>
              <w:pStyle w:val="Normal"/>
              <w:numPr>
                <w:ilvl w:val="0"/>
                <w:numId w:val="5"/>
              </w:numPr>
              <w:ind w:left="604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chrona danych osobowych</w:t>
            </w:r>
          </w:p>
          <w:p>
            <w:pPr>
              <w:pStyle w:val="Normal"/>
              <w:numPr>
                <w:ilvl w:val="0"/>
                <w:numId w:val="5"/>
              </w:numPr>
              <w:ind w:left="604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RODO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Wymień akty prawne regulujące ochronę danych osobowych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Podaj obowiązki przedsiębiorcy w zakresie ochrony danych osobowych </w:t>
            </w:r>
          </w:p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8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7"/>
    </w:pPr>
    <w:rPr>
      <w:rFonts w:ascii="Arial" w:hAnsi="Arial" w:cs="Arial"/>
      <w:b/>
      <w:spacing w:val="-2"/>
      <w:sz w:val="20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b/>
      <w:bCs/>
      <w:color w:val="121C52"/>
      <w:u w:val="single"/>
    </w:rPr>
  </w:style>
  <w:style w:type="character" w:styleId="Emphasis">
    <w:name w:val="Emphasis"/>
    <w:qFormat/>
    <w:rPr>
      <w:i/>
      <w:iCs/>
    </w:rPr>
  </w:style>
  <w:style w:type="character" w:styleId="Textn">
    <w:name w:val="text_n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aglibtext">
    <w:name w:val="taglib-text"/>
    <w:qFormat/>
    <w:rPr/>
  </w:style>
  <w:style w:type="character" w:styleId="Hideaccessible">
    <w:name w:val="hide-accessible"/>
    <w:qFormat/>
    <w:rPr/>
  </w:style>
  <w:style w:type="character" w:styleId="Userdata50plus">
    <w:name w:val="user__data50plus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blctrbold">
    <w:name w:val="Tbl ctr bold"/>
    <w:basedOn w:val="Normal"/>
    <w:qFormat/>
    <w:pPr>
      <w:jc w:val="center"/>
    </w:pPr>
    <w:rPr>
      <w:rFonts w:ascii="Arial" w:hAnsi="Arial" w:cs="Arial"/>
      <w:b/>
      <w:spacing w:val="-2"/>
      <w:sz w:val="20"/>
      <w:szCs w:val="20"/>
      <w:lang w:val="en-GB"/>
    </w:rPr>
  </w:style>
  <w:style w:type="paragraph" w:styleId="Tblleft">
    <w:name w:val="Tbl left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Tblctr">
    <w:name w:val="Tbl ctr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1134" w:right="1134" w:hanging="0"/>
      <w:textAlignment w:val="baseline"/>
    </w:pPr>
    <w:rPr>
      <w:i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0"/>
      <w:szCs w:val="20"/>
      <w:lang w:val="fr-BE"/>
    </w:rPr>
  </w:style>
  <w:style w:type="paragraph" w:styleId="Courier">
    <w:name w:val="courier"/>
    <w:basedOn w:val="Normal"/>
    <w:qFormat/>
    <w:pPr>
      <w:jc w:val="both"/>
    </w:pPr>
    <w:rPr>
      <w:rFonts w:ascii="Courier" w:hAnsi="Courier" w:cs="Courier"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date">
    <w:name w:val="post_date"/>
    <w:basedOn w:val="Normal"/>
    <w:qFormat/>
    <w:pPr>
      <w:spacing w:before="280" w:after="280"/>
    </w:pPr>
    <w:rPr/>
  </w:style>
  <w:style w:type="paragraph" w:styleId="Postcategory">
    <w:name w:val="post_category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emaks.pl/wzory-na-pole-trojkata.html" TargetMode="External"/><Relationship Id="rId3" Type="http://schemas.openxmlformats.org/officeDocument/2006/relationships/hyperlink" Target="https://www.matemaks.pl/twierdzenie-pitagorasa.html" TargetMode="External"/><Relationship Id="rId4" Type="http://schemas.openxmlformats.org/officeDocument/2006/relationships/hyperlink" Target="https://www.matemaks.pl/okrag-opisany-na-trojkacie-prostokatnym.html" TargetMode="External"/><Relationship Id="rId5" Type="http://schemas.openxmlformats.org/officeDocument/2006/relationships/hyperlink" Target="https://www.matemaks.pl/rozne-zadania-z-trojkatow.html" TargetMode="External"/><Relationship Id="rId6" Type="http://schemas.openxmlformats.org/officeDocument/2006/relationships/hyperlink" Target="https://pistacja.tv/film/mat00482-cechy-podobienstwa-trojkatow?playlist=411" TargetMode="External"/><Relationship Id="rId7" Type="http://schemas.openxmlformats.org/officeDocument/2006/relationships/hyperlink" Target="https://www.matemaks.pl/podobienstwo-trojkatow.html" TargetMode="External"/><Relationship Id="rId8" Type="http://schemas.openxmlformats.org/officeDocument/2006/relationships/hyperlink" Target="https://pistacja.tv/film/mat00483-skala-podobienstwa-trojkatow?playlist=411" TargetMode="External"/><Relationship Id="rId9" Type="http://schemas.openxmlformats.org/officeDocument/2006/relationships/hyperlink" Target="https://pistacja.tv/film/mat00739-twierdzenie-talesa?playlist=504" TargetMode="External"/><Relationship Id="rId10" Type="http://schemas.openxmlformats.org/officeDocument/2006/relationships/hyperlink" Target="https://www.matemaks.pl/podobienstwo-trojkatow.html" TargetMode="External"/><Relationship Id="rId11" Type="http://schemas.openxmlformats.org/officeDocument/2006/relationships/hyperlink" Target="https://www.matemaks.pl/wzory-na-pole-trojkata.html" TargetMode="External"/><Relationship Id="rId12" Type="http://schemas.openxmlformats.org/officeDocument/2006/relationships/hyperlink" Target="https://www.matemaks.pl/twierdzenie-pitagorasa.html" TargetMode="External"/><Relationship Id="rId13" Type="http://schemas.openxmlformats.org/officeDocument/2006/relationships/hyperlink" Target="https://www.matemaks.pl/okrag-opisany-na-trojkacie-prostokatnym.html" TargetMode="External"/><Relationship Id="rId14" Type="http://schemas.openxmlformats.org/officeDocument/2006/relationships/hyperlink" Target="https://www.matemaks.pl/rozne-zadania-z-trojkatow.html" TargetMode="External"/><Relationship Id="rId15" Type="http://schemas.openxmlformats.org/officeDocument/2006/relationships/hyperlink" Target="https://pistacja.tv/film/mat00482-cechy-podobienstwa-trojkatow?playlist=411" TargetMode="External"/><Relationship Id="rId16" Type="http://schemas.openxmlformats.org/officeDocument/2006/relationships/hyperlink" Target="mailto:m.kuzmik@marszew.pl" TargetMode="External"/><Relationship Id="rId17" Type="http://schemas.openxmlformats.org/officeDocument/2006/relationships/hyperlink" Target="mailto:m.kuzmik@marszew.pl" TargetMode="External"/><Relationship Id="rId18" Type="http://schemas.openxmlformats.org/officeDocument/2006/relationships/hyperlink" Target="mailto:m.kuzmik@marszew.pl" TargetMode="External"/><Relationship Id="rId19" Type="http://schemas.openxmlformats.org/officeDocument/2006/relationships/hyperlink" Target="http://wnzck.sggw.pl/wp-content/uploads/2018/09/Analiza-zywnosci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2:00Z</dcterms:created>
  <dc:creator>Rutkowski</dc:creator>
  <dc:description/>
  <cp:keywords/>
  <dc:language>en-US</dc:language>
  <cp:lastModifiedBy>Użytkownik systemu Windows</cp:lastModifiedBy>
  <cp:lastPrinted>2012-03-29T15:09:00Z</cp:lastPrinted>
  <dcterms:modified xsi:type="dcterms:W3CDTF">2020-03-31T06:23:00Z</dcterms:modified>
  <cp:revision>28</cp:revision>
  <dc:subject/>
  <dc:title>Temat wypracowania: “Jaki urlop wybierasz</dc:title>
</cp:coreProperties>
</file>