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1649"/>
        <w:gridCol w:w="2232"/>
        <w:gridCol w:w="2492"/>
        <w:gridCol w:w="3959"/>
        <w:gridCol w:w="1948"/>
        <w:gridCol w:w="1496"/>
      </w:tblGrid>
      <w:tr>
        <w:trPr/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lasa 1B4a   wychowawca: mgr inż. Radosław Biernacki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.06-05.06.2020r.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zedmio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/zadania podstawowe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dania dodatkowe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tody pracy, formy realizacji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ontakt </w:t>
              <w:br/>
              <w:t>z nauczycielem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ię i nazwisko nauczyciela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. polsk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emat: Człowiek, świat i Bóg w „Hymnie” J. Kochanowskieg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le: Uczeń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kreśla cechy gatunkowe pieśni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zna cechy stylu klasycznego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rozumie pojęcie manifest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analizuje  obraz Sandro Botticzelli  „Wiosna’ w kontekście „Hymnu” J. Kochanowskieg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emat; Fortuna kołem się toczy. „Pieśń IX” J. Kochanowskieg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le: Uczeń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zna treść utworu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analizuje i interpretuje utwór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odwołuje się do filozofii stoickiej, 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rozpoznaje środki poetyckie i określa ich funkcje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zeczytaj „Hymn” J. Kochanowskiego s. 157 oraz wykład s. 156. Korzystając ze   wskazówek do analizy, odpowiedz na pytania  od 1 do 4. Naucz się cech stylu klasycznego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nalizuj obraz Sandro Botticellego „Wiosna” i odpowiedz na pytania 1,2,3, 5, 7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Temat:  Fortuna kołem się toczy. „Pieśń IX” J. Kochanowskieg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czytaj utwór s. 165 oraz wykład s.164 oraz wskazówki  do analizy i odpowiedz na pytania od 1 do 3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hd w:fill="FFFFFF" w:val="clear"/>
              </w:rPr>
              <w:tab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.Wojcieszak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. angielsk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1.lek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eastAsia="pl-PL"/>
              </w:rPr>
              <w:t xml:space="preserve">Temat: </w:t>
            </w:r>
            <w:r>
              <w:rPr>
                <w:rFonts w:eastAsia="Times New Roman" w:cs="Calibri"/>
                <w:i/>
                <w:lang w:eastAsia="pl-PL"/>
              </w:rPr>
              <w:t>Udzielanie rad z użyciem czasownika posiłkowego „should”(cd.1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obejrzę przesłany przez n-la filmik instruktażowy;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onownie przeanalizuję wprowadzenie do zadań gramatycznych - podręcznik str. 119. / 5D (5.4 – 5.5)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 xml:space="preserve">- wykonam zadania w podręczniku: 1. I 2 /51. (przeczytam dialog, przeczytam </w:t>
            </w:r>
            <w:r>
              <w:rPr>
                <w:rFonts w:cs="Calibri"/>
                <w:i/>
              </w:rPr>
              <w:t>LEARN THIS</w:t>
            </w:r>
            <w:r>
              <w:rPr>
                <w:rFonts w:cs="Calibri"/>
              </w:rPr>
              <w:t xml:space="preserve">, wyszukam w dialogu przykłady różnych typów zdań z czasownikiem posiłkowym </w:t>
            </w:r>
            <w:r>
              <w:rPr>
                <w:rFonts w:cs="Calibri"/>
                <w:i/>
              </w:rPr>
              <w:t>should</w:t>
            </w:r>
            <w:r>
              <w:rPr>
                <w:rFonts w:cs="Calibri"/>
              </w:rPr>
              <w:t xml:space="preserve"> ), 3./51. (dopasuje problem do rady), 4./51. (ułożę zdania z </w:t>
            </w:r>
            <w:r>
              <w:rPr>
                <w:rFonts w:cs="Calibri"/>
                <w:i/>
              </w:rPr>
              <w:t>should</w:t>
            </w:r>
            <w:r>
              <w:rPr>
                <w:rFonts w:cs="Calibri"/>
              </w:rPr>
              <w:t>), 5./51. (wybiorę odpowiednią radę do opisane w zdaniu sytuacji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- sprawdzę poprawność wykonania zadań w kluczu odpowiedzi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2.lekc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lang w:eastAsia="pl-PL"/>
              </w:rPr>
              <w:t xml:space="preserve">Temat: </w:t>
            </w:r>
            <w:r>
              <w:rPr>
                <w:rFonts w:eastAsia="Times New Roman" w:cs="Calibri"/>
                <w:i/>
                <w:lang w:eastAsia="pl-PL"/>
              </w:rPr>
              <w:t>Udzielanie rad z użyciem czasownika posiłkowego „should”(cd.1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obejrzę przesłany przez n-la filmik instruktażowy;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onownie przeanalizuję wprowadzenie do zadań gramatycznych - podręcznik str. 119. / 5D (5.4 – 5.5);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cs="Calibri"/>
              </w:rPr>
              <w:t>- wykonam zadania w zeszycie ćwiczeń: 1.-3. str. 55.;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będę systematycznie utrwalać poznawane słownictwo za pośrednictwem ćwiczeń interaktywnych         na platformie InstaLing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raca z podręcznikie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- praca na platformie </w:t>
            </w:r>
            <w:hyperlink r:id="rId2">
              <w:r>
                <w:rPr>
                  <w:rStyle w:val="InternetLink"/>
                  <w:rFonts w:cs="Calibri"/>
                  <w:color w:val="000000"/>
                </w:rPr>
                <w:t>https://instaling.pl</w:t>
              </w:r>
            </w:hyperlink>
            <w:r>
              <w:rPr>
                <w:rFonts w:cs="Calibri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- praca na platformie </w:t>
            </w:r>
            <w:hyperlink r:id="rId3">
              <w:r>
                <w:rPr>
                  <w:rStyle w:val="InternetLink"/>
                  <w:rFonts w:cs="Calibri"/>
                  <w:color w:val="000000"/>
                </w:rPr>
                <w:t>www.office.com</w:t>
              </w:r>
            </w:hyperlink>
            <w:r>
              <w:rPr>
                <w:rStyle w:val="InternetLink"/>
                <w:rFonts w:cs="Calibri"/>
                <w:color w:val="000000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- wykorzystanie materiałów audiowizualnych, m.in.:</w:t>
            </w:r>
            <w:hyperlink r:id="rId4">
              <w:r>
                <w:rPr>
                  <w:rStyle w:val="InternetLink"/>
                  <w:rFonts w:cs="Calibri"/>
                  <w:color w:val="000000"/>
                </w:rPr>
                <w:t>https://elt.oup.com/student/oxfordsolutions/elementary/?cc=pl&amp;selLanguage=pl</w:t>
              </w:r>
            </w:hyperlink>
            <w:r>
              <w:rPr>
                <w:rFonts w:cs="Calibri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e-dziennik (dokumentowanie bieżącej pracy, wymiana informacji)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- poczta elektroniczna: </w:t>
            </w:r>
            <w:hyperlink r:id="rId5">
              <w:r>
                <w:rPr>
                  <w:rStyle w:val="InternetLink"/>
                  <w:rFonts w:cs="Calibri"/>
                  <w:color w:val="000000"/>
                </w:rPr>
                <w:t>b.gogolinska@marszew.pl</w:t>
              </w:r>
            </w:hyperlink>
            <w:r>
              <w:rPr>
                <w:rFonts w:cs="Calibri"/>
              </w:rPr>
              <w:t xml:space="preserve"> (wymiana informacji dostarczenie zadań n-lowi, udzielenie uczniom informacji zwrotnej);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GB"/>
              </w:rPr>
            </w:pPr>
            <w:r>
              <w:rPr>
                <w:rFonts w:cs="Calibri"/>
                <w:lang w:val="en-GB"/>
              </w:rPr>
              <w:t xml:space="preserve">- system Office 365           oraz program Microsoft Teams </w:t>
            </w:r>
            <w:hyperlink r:id="rId6">
              <w:r>
                <w:rPr>
                  <w:rStyle w:val="InternetLink"/>
                  <w:rFonts w:cs="Calibri"/>
                  <w:color w:val="000000"/>
                  <w:lang w:val="en-GB"/>
                </w:rPr>
                <w:t>www.office.com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(przesłanie wskazówek               i materiałów pomocnych                                  w samodzielnej pracy uczniów, dostarczenie zadań n-lowi, udzielenie uczniom informacji zwrotnej);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.Gogolińska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. niemieck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lekcja 1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Temat: Steffis Familie 3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sprawdzić zadania z poprzedniej lekcj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owtórzyć słownictwo 2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wykonać zadanie z interaktywnego zeszytu ćwiczeń  str. 56-57 zad. 5, 6, 7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ekcja 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emat: Schritt für Schritt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sprawdzić zadania z poprzedniej lekcj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owtórzyć  słownictwo z 2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wykonać zadanie z interaktywnego podręcznika, str. 78-9, zad. 1, 2, 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dziennie pracować nad słownictwem  z platformą instaling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ręcznik str. 76, zad. 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ręcznik str. 79, zad. 4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odręcznik i zeszyt ćwiczeń  interaktywny Komplett Plus pozwalający na weryfikację poprawności wykonanych zadań – każdy uczeń ma kod dostępu dołączony w wersji papierowej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COBEZU i słownictwo przesłane w Plikach do 2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podręcznik i zeszyt ćwiczeń  interaktywny Komplett Plus pozwalający na weryfikację poprawności wykonanych zadań – każdy uczeń ma kod dostępu dołączony w wersji papierowej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COBEZU i słownictwo przesłane w Plikach do 2D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latforma office36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dziennik elektronicz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mail: </w:t>
            </w:r>
            <w:hyperlink r:id="rId7">
              <w:r>
                <w:rPr>
                  <w:rStyle w:val="InternetLink"/>
                  <w:rFonts w:cs="Calibri"/>
                  <w:color w:val="000000"/>
                </w:rPr>
                <w:t>niemieckimarszew@interia.p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Messeng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.Osuch</w:t>
            </w:r>
          </w:p>
        </w:tc>
      </w:tr>
      <w:tr>
        <w:trPr>
          <w:trHeight w:val="1456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Histor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Temat: Polacy w koalicji antyhitlerowskiej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el: uczeń opisuje problemy i sukcesy polskich formacji wojskowych podczas II wojny światowej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aca z podręcznikiem, notatka w zeszycie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oczątki polskich sił zbrojny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olskie lotnictwo w Anglii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>Rozbudowa polskich sił zbrojny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Armia Andersa w ZSRR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olacy podczas walk we Włoszech i Francji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Wojsko polskie w ZSRR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-dzienni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łużbowa poczta elektronicz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eam office 3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Ł. Razik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te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,2 Liczby rzeczywiste powtórzenie wiadomośc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 Liczby rzeczywiste- zadani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  <w:t>Uczniowie korzystają z aplikacji LearningApps. Powtarzają zagadnienia z działu liczby rzeczywist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  <w:t xml:space="preserve">Rozwiązują zadania.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hd w:fill="FFFFFF" w:val="clear"/>
              </w:rPr>
            </w:pPr>
            <w:r>
              <w:rPr>
                <w:rFonts w:cs="Calibri"/>
                <w:shd w:fill="FFFFFF" w:val="clear"/>
              </w:rPr>
              <w:t xml:space="preserve">Uczniowie otrzymują materiały drogą elektroniczną (Office 365). Korzystają z podręcznika a także aplikacji z zadaniami.  </w:t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hyperlink r:id="rId8">
              <w:r>
                <w:rPr>
                  <w:rStyle w:val="InternetLink"/>
                  <w:rFonts w:cs="Calibri"/>
                  <w:color w:val="000000"/>
                </w:rPr>
                <w:t>https://learningapps.org/index.php?category=2&amp;s=</w:t>
              </w:r>
            </w:hyperlink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ffice 36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-dzienni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łużbowa poczta elektronicz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esseng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R.Biernacki 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Fiz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prawdzian wiadomości z fizyki jądrowej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Właściwości promieniowania alfa beta i gamma</w:t>
              <w:br/>
              <w:t>2. Prawo rozpadu promieniotwórczego</w:t>
              <w:br/>
              <w:t>3. Zapis reakcji jądrowych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raca samodziel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oraźny kontakt z nauczycielem przez dziennik elektroniczny</w:t>
              <w:br/>
              <w:t>i pocztę służbową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raz planowy -online- platforma Teams w programie Office3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.Trubaj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Chemia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emat: O opakowaniach i materiałach, z których są wykona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znanie podstawowych wiadomości – podręcznik str. 141-148 wykonaj notatkę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 Rodzaje opakowań i ich funkcje – wymień rodzaje opakowań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 Wybierz dwa rodzaje opakowań i napisz ich wady i zalet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 Reakcja polimeryzacji – opisz na czym polega reakcja polimeryzacji i zapisz reakcję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. Termoplasty i duroplasty – opisz i podaj przykład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Rozwiąż zadania  - 1 str. 148 – tylko to zdanie przesyłamy na platformie 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raca z podręcznikiem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dziennik elektronicz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Microsoft Team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.Pera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Biolog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iędzynarodowe formy ochrony przyrod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danie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Calibri"/>
              </w:rPr>
            </w:pPr>
            <w:r>
              <w:rPr>
                <w:rFonts w:cs="Calibri"/>
              </w:rPr>
              <w:t>Przedstaw sposoby ochrony przyrody na skalę światową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outlineLvl w:val="1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Zadanie  dla chętnych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280"/>
              <w:contextualSpacing/>
              <w:jc w:val="center"/>
              <w:outlineLvl w:val="1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Przygotuj plakat lub prezentację na temat: jakie są formy ochrony przyrody w Polsce?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360" w:hanging="0"/>
              <w:outlineLvl w:val="1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Termin: 05 czerwca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 w:cs="Calibri"/>
                <w:bCs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Umiejętność korzystania z różnych źródeł wiedzy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80"/>
              <w:outlineLvl w:val="1"/>
              <w:rPr>
                <w:rFonts w:eastAsia="Times New Roman" w:cs="Calibri"/>
                <w:bCs/>
                <w:lang w:val="en-US" w:eastAsia="pl-PL"/>
              </w:rPr>
            </w:pPr>
            <w:hyperlink r:id="rId9">
              <w:r>
                <w:rPr>
                  <w:rStyle w:val="InternetLink"/>
                  <w:rFonts w:eastAsia="Times New Roman" w:cs="Calibri"/>
                  <w:bCs/>
                  <w:color w:val="000000"/>
                  <w:lang w:val="en-US" w:eastAsia="pl-PL"/>
                </w:rPr>
                <w:t>g.borkowski@marszew.pl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eastAsia="Times New Roman" w:cs="Calibri"/>
                <w:bCs/>
                <w:lang w:val="en-US" w:eastAsia="pl-PL"/>
              </w:rPr>
            </w:pPr>
            <w:r>
              <w:rPr>
                <w:rFonts w:eastAsia="Times New Roman" w:cs="Calibri"/>
                <w:bCs/>
                <w:lang w:val="en-US" w:eastAsia="pl-PL"/>
              </w:rPr>
              <w:t>Microsoft Team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.Borkowska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Geograf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emat: Podsumowanie działu „ Relacje człowiek – środowisko”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ykonanie notatki pod tematem – Podsumowanie oraz Sprawdź, czy potrafisz! ze str. 207 – zapisz pytania i odpowiedzi w zeszycie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dręcznik strony 197-20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praca z podręcznikiem,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korzystanie z informacji dostępnych w Internec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dziennik elektronicz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Microsoft Team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.Pera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nformaty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Znajdowanie reprezentacji liczb dziesiętnych w innych systemach pozycyjnych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Zapoznanie z informacjami znajdującymi się : </w:t>
            </w:r>
            <w:hyperlink r:id="rId10">
              <w:r>
                <w:rPr>
                  <w:rStyle w:val="InternetLink"/>
                  <w:rFonts w:eastAsia="Times New Roman" w:cs="Calibri"/>
                  <w:color w:val="000000"/>
                </w:rPr>
                <w:t>https://eduinf.waw.pl/inf/alg/006_bin/0004.php</w:t>
              </w:r>
            </w:hyperlink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eastAsia="Times New Roman" w:cs="Calibri"/>
              </w:rPr>
              <w:t>Microsoft Team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. Kolanowsk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ychowanie fizycz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</w:rPr>
              <w:t>1.Zasady pierwszej pomoc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Plank- różne warianty –duże efekty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.Polscy medaliści Letnich Igrzysk Olimpijskich Rio de Janerio 2016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ezentacja multimedialna,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lmy instruktażowe z propozycją ćwiczeń,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-dzienni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essenger, office 3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.Darowna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Edukacja dla bezpieczeńst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emat: Choroby cywilizacyjne 2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wykonać test – Sprawdź czy zachorujesz na chorobę cywilizacyjną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obejrzeć filmik na temat przeciwdziałania chorobom cywilizacyjnym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zastanowić się w jaki sposób możemy my bronić się przed chorobami cywilizacyjnymi – refleksja konstruktywna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zygotować odwrócony test  na temat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horób cywilizacyjn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filmiki edukacyjne, quiz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hyperlink r:id="rId11">
              <w:r>
                <w:rPr>
                  <w:rStyle w:val="InternetLink"/>
                  <w:rFonts w:cs="Calibri"/>
                  <w:color w:val="000000"/>
                </w:rPr>
                <w:t>http://www.e-histopatologia.pl/choroby-cywilizacyjne/sprawdz-czy-zachorujesz-na-chorobe-cywilizacyjna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hyperlink r:id="rId12">
              <w:r>
                <w:rPr>
                  <w:rStyle w:val="InternetLink"/>
                  <w:rFonts w:cs="Calibri"/>
                  <w:color w:val="000000"/>
                </w:rPr>
                <w:t>https://www.youtube.com/watch?v=FVG2P1-L4i8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platforma office36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dziennik elektronicz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- mail: </w:t>
            </w:r>
            <w:hyperlink r:id="rId13">
              <w:r>
                <w:rPr>
                  <w:rStyle w:val="InternetLink"/>
                  <w:rFonts w:cs="Calibri"/>
                  <w:color w:val="000000"/>
                </w:rPr>
                <w:t>niemieckimarszew@interia.pl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- Messenge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.Osuch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aszyny rolnicz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sada działania siewników nadciśnieniowych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Uczniowie opracowują notatkę oraz rozwiązują kartkówkę poprzez Forms. 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hd w:fill="FFFFFF" w:val="clear"/>
              </w:rPr>
              <w:t>Uczniowie otrzymują materiały drogą elektroniczną (Office 365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ffice 36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-dzienni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łużbowa poczta elektronicz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esseng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.Biernacki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ysunek techniczn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hd w:fill="FFFFFF" w:val="clear"/>
              </w:rPr>
              <w:t>Sprawdzian wiadomości.</w:t>
            </w:r>
            <w:r>
              <w:rPr>
                <w:rFonts w:cs="Calibri"/>
              </w:rPr>
              <w:br/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shd w:fill="FFFFFF" w:val="clear"/>
              </w:rPr>
              <w:t>Uczniowie rozwiązują sprawdzian przy użyciu Forms    w Office 36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ffice 365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-dziennik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łużbowa poczta elektroniczn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essenge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.Biernacki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dstawy rolnict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bCs/>
                <w:lang w:eastAsia="pl-PL"/>
              </w:rPr>
              <w:t>Temat: Typy i rasy trzody chlewnej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Uczeń 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-  definiuje znaczenie gospodarcze chowu trzody chlewnej  i cechy świń jako zwierząt rzeźnych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-  omawia zasady chowu trzody chlewnej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Style w:val="StrongEmphasis"/>
                <w:rFonts w:cs="Calibri"/>
                <w:b w:val="false"/>
              </w:rPr>
              <w:t>Materiał dodatkowy: </w:t>
            </w:r>
            <w:hyperlink r:id="rId14" w:tgtFrame="_blank">
              <w:r>
                <w:rPr>
                  <w:rStyle w:val="InternetLink"/>
                  <w:rFonts w:cs="Calibri"/>
                  <w:color w:val="000000"/>
                </w:rPr>
                <w:t>http://www.dodr.pl/technologia-produkcji/produkcja-zwierzeca/aktualnosci2/podstawowe-wymagania-przy-produkcji-trzody-chlewnej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hyperlink r:id="rId15" w:tgtFrame="_blank">
              <w:r>
                <w:rPr>
                  <w:rStyle w:val="InternetLink"/>
                  <w:rFonts w:cs="Calibri"/>
                  <w:color w:val="000000"/>
                </w:rPr>
                <w:t>https://www.youtube.com/watch?v=jtP3eNIT6X4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a podstawie przesłanych materiałów „Podstawy rolnictwa” A. Ciesielska, H. Niemczyk…. Oraz podanych linków proszę wypełnić  kartę pracy, która jest formą notatki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ffice 365, Platforma Teams  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. Zdunek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iedza o społeczeństw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ykłady łamania praw człowiek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Uczeń-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wymienia przykłady łamania praw człowieka we współczesnym świecie oraz wskazuje miejsca na świecie gdzie dochodzi do tych przypadków.       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czeń- zna cele i zasady działalności organizacji Amnesty Internationa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aca zdalna, samodzielna praca z podręcznikiem, wykorzystanie przygotowanych przez nauczyciela notatek z lekcji, możliwość skorzystania z platformy e-podręczniki i scholaris. Konsultacje z nauczycielem drogą mailową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.jagielski@marszew.pl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. Jagielski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dstawy techniki w rolnictwi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orozja i powłoki ochronne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latforma Team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Opracowanie własne  </w:t>
              <w:tab/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.Owieśny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Religi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Temat: „Prowadź nas Duchu Święty”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.Temat: „Życie narodu polskiego splecione z życiem Kościoła”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naliza prezentacji i tworzenie tekstu własnego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hyperlink r:id="rId16">
              <w:r>
                <w:rPr>
                  <w:rStyle w:val="InternetLink"/>
                  <w:rFonts w:cs="Calibri"/>
                  <w:color w:val="000000"/>
                </w:rPr>
                <w:t>https://prezi.com/azapbofkdxfv/zesanie-ducha-swietego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jekcja filmu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hyperlink r:id="rId17">
              <w:r>
                <w:rPr>
                  <w:rStyle w:val="InternetLink"/>
                  <w:rFonts w:cs="Calibri"/>
                  <w:color w:val="000000"/>
                </w:rPr>
                <w:t>https://www.youtube.com/watch?v=Yj97Q4CZPq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aca z tekstem i analiza prezentacji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hyperlink r:id="rId18">
              <w:r>
                <w:rPr>
                  <w:rStyle w:val="InternetLink"/>
                  <w:rFonts w:cs="Calibri"/>
                  <w:color w:val="000000"/>
                </w:rPr>
                <w:t>https://prezi.com/aq-4d6lbqx0a/zycie-narodu-polskiego-splecione-z-zyciem-koscioa/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zupełnieni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hyperlink r:id="rId19">
              <w:r>
                <w:rPr>
                  <w:rStyle w:val="InternetLink"/>
                  <w:rFonts w:cs="Calibri"/>
                  <w:color w:val="000000"/>
                </w:rPr>
                <w:t>https://www.youtube.com/watch?v=nj0p4Go9R_k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e-dziennik, email prywatny, facebook, office3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. Regus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jazdy rolnicz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mat: Układy SCR i DPF.</w:t>
            </w:r>
          </w:p>
          <w:p>
            <w:pPr>
              <w:pStyle w:val="NormalnyWeb"/>
              <w:spacing w:before="28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tatki przesłane jako instrukcje do tematu.</w:t>
            </w:r>
          </w:p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słanie poprzez stronę: www.office.com</w:t>
            </w:r>
          </w:p>
          <w:p>
            <w:pPr>
              <w:pStyle w:val="NormalnyWeb"/>
              <w:spacing w:before="28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119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wierdzenie na stronie: www.office.com, wiadomość sms, dziennik elektroniczny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W. Rębiasz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bróbka materiałów w praktyc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zlifowanie powierzchni płaskich, walcowych, stożkowych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apoznać się z notatkami dotyczące podanego tematu oraz zadanie do wykonania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czniowie otrzymują materiały drogą elektroniczną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icrosoft Team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.Juszczak</w:t>
            </w:r>
          </w:p>
        </w:tc>
      </w:tr>
      <w:tr>
        <w:trPr/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Obróbka materiałów w praktyc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emat: Lutowanie metali.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otatka dotycząca tematu zajęć.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zesłanie materiałów na platformę www.office.com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formacja zwrotna      e-mail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ms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K.Styś</w:t>
            </w:r>
          </w:p>
        </w:tc>
      </w:tr>
      <w:tr>
        <w:trPr>
          <w:trHeight w:val="2530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stawy przedsiębiorczości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: Rozwijanie myślenia ekonomicznego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a z podręcznikiem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a z podręczniki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 przesłany przez nauczyciela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tforma Microsoft 36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.Pera</w:t>
            </w:r>
          </w:p>
        </w:tc>
      </w:tr>
    </w:tbl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staling.pl/" TargetMode="External"/><Relationship Id="rId3" Type="http://schemas.openxmlformats.org/officeDocument/2006/relationships/hyperlink" Target="http://www.office.com/" TargetMode="External"/><Relationship Id="rId4" Type="http://schemas.openxmlformats.org/officeDocument/2006/relationships/hyperlink" Target="https://elt.oup.com/student/oxfordsolutions/elementary/?cc=pl&amp;selLanguage=pl" TargetMode="External"/><Relationship Id="rId5" Type="http://schemas.openxmlformats.org/officeDocument/2006/relationships/hyperlink" Target="mailto:b.gogolinska@marszew.pl" TargetMode="External"/><Relationship Id="rId6" Type="http://schemas.openxmlformats.org/officeDocument/2006/relationships/hyperlink" Target="http://www.office.com/" TargetMode="External"/><Relationship Id="rId7" Type="http://schemas.openxmlformats.org/officeDocument/2006/relationships/hyperlink" Target="mailto:niemieckimarszew@interia.pl" TargetMode="External"/><Relationship Id="rId8" Type="http://schemas.openxmlformats.org/officeDocument/2006/relationships/hyperlink" Target="https://learningapps.org/index.php?category=2&amp;s=" TargetMode="External"/><Relationship Id="rId9" Type="http://schemas.openxmlformats.org/officeDocument/2006/relationships/hyperlink" Target="mailto:g.borkowski@marszew.pl" TargetMode="External"/><Relationship Id="rId10" Type="http://schemas.openxmlformats.org/officeDocument/2006/relationships/hyperlink" Target="https://eduinf.waw.pl/inf/alg/006_bin/0004.php" TargetMode="External"/><Relationship Id="rId11" Type="http://schemas.openxmlformats.org/officeDocument/2006/relationships/hyperlink" Target="http://www.e-histopatologia.pl/choroby-cywilizacyjne/sprawdz-czy-zachorujesz-na-chorobe-cywilizacyjna" TargetMode="External"/><Relationship Id="rId12" Type="http://schemas.openxmlformats.org/officeDocument/2006/relationships/hyperlink" Target="https://www.youtube.com/watch?v=FVG2P1-L4i8" TargetMode="External"/><Relationship Id="rId13" Type="http://schemas.openxmlformats.org/officeDocument/2006/relationships/hyperlink" Target="mailto:niemieckimarszew@interia.pl" TargetMode="External"/><Relationship Id="rId14" Type="http://schemas.openxmlformats.org/officeDocument/2006/relationships/hyperlink" Target="http://www.dodr.pl/technologia-produkcji/produkcja-zwierzeca/aktualnosci2/podstawowe-wymagania-przy-produkcji-trzody-chlewnej" TargetMode="External"/><Relationship Id="rId15" Type="http://schemas.openxmlformats.org/officeDocument/2006/relationships/hyperlink" Target="https://www.youtube.com/watch?v=jtP3eNIT6X4" TargetMode="External"/><Relationship Id="rId16" Type="http://schemas.openxmlformats.org/officeDocument/2006/relationships/hyperlink" Target="https://prezi.com/azapbofkdxfv/zesanie-ducha-swietego/" TargetMode="External"/><Relationship Id="rId17" Type="http://schemas.openxmlformats.org/officeDocument/2006/relationships/hyperlink" Target="https://www.youtube.com/watch?v=Yj97Q4CZPqU" TargetMode="External"/><Relationship Id="rId18" Type="http://schemas.openxmlformats.org/officeDocument/2006/relationships/hyperlink" Target="https://prezi.com/aq-4d6lbqx0a/zycie-narodu-polskiego-splecione-z-zyciem-koscioa/" TargetMode="External"/><Relationship Id="rId19" Type="http://schemas.openxmlformats.org/officeDocument/2006/relationships/hyperlink" Target="https://www.youtube.com/watch?v=nj0p4Go9R_k" TargetMode="Externa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08:03:00Z</dcterms:created>
  <dc:creator>Dell</dc:creator>
  <dc:description/>
  <cp:keywords/>
  <dc:language>en-US</dc:language>
  <cp:lastModifiedBy>IWONA PERA</cp:lastModifiedBy>
  <dcterms:modified xsi:type="dcterms:W3CDTF">2020-06-16T14:51:00Z</dcterms:modified>
  <cp:revision>3</cp:revision>
  <dc:subject/>
  <dc:title/>
</cp:coreProperties>
</file>