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42"/>
        <w:gridCol w:w="2835"/>
        <w:gridCol w:w="2126"/>
        <w:gridCol w:w="3544"/>
        <w:gridCol w:w="1888"/>
        <w:gridCol w:w="1734"/>
      </w:tblGrid>
      <w:tr>
        <w:trPr/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Klasy 4L   wychowawczyni: mgr Marta Kuźmik</w:t>
              <w:br/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Calibri"/>
                <w:sz w:val="22"/>
                <w:szCs w:val="22"/>
              </w:rPr>
              <w:t>06.03-08.04.2020r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podstaw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dodatk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tody pracy, formy realiz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akt </w:t>
              <w:br/>
              <w:t>z nauczyciele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mię </w:t>
              <w:br/>
              <w:t>i nazwisko nauczyc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Język polski 06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Wszystko stanęło na głowie- Tan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kreślenie celów lekcji przez e- dziennik, wyjaśnienie metody pracy analitycznej, indywidualne rozmowy przez e-mail oraz pocztę elektroniczn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07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Kto tu rządzi – analiza postaw bohaterów Tan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Przesłanie uczniom konkretyzacji zadań, określenie sposobu działań analitycznych z tematem. indywidualne rozmowy e-mil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08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laczego tandeta zwyciężyła – problematyka Tanga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Przesłanie uczniom konkretyzacji zadań, określenie sposobu działań analitycznych z lekturą, indywidualne rozmowy e-mil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Sobiejewsk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Matematy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30303"/>
              </w:rPr>
            </w:pPr>
            <w:r>
              <w:rPr/>
              <w:t>08.04.20.  T. Czworokąty. Na lekcji powtórzysz i uzupełnisz podstawowe wiadomości dotyczące czworokątów: jak obliczyć pola, obwody poszczególnych czworokątów, jakie własności mają kąty wewnętrzne w trapezie,</w:t>
            </w:r>
            <w:r>
              <w:rPr>
                <w:shd w:fill="F9F9F9" w:val="clear"/>
              </w:rPr>
              <w:t xml:space="preserve"> </w:t>
            </w:r>
            <w:r>
              <w:rPr/>
              <w:t>jakie własności mają kąty wewnętrzne w równoległoboku, jak obliczyć miary kątów w trapezie,</w:t>
            </w:r>
            <w:r>
              <w:rPr>
                <w:shd w:fill="F9F9F9" w:val="clear"/>
              </w:rPr>
              <w:t xml:space="preserve"> </w:t>
            </w:r>
            <w:r>
              <w:rPr/>
              <w:t xml:space="preserve">jak obliczyć miarę kątów równoległoboku, znając miarę jednego z nich. Otwórz link:  </w:t>
            </w:r>
            <w:hyperlink r:id="rId2">
              <w:r>
                <w:rPr>
                  <w:rStyle w:val="InternetLink"/>
                </w:rPr>
                <w:t>https://www.matemaks.pl/czworokaty.html</w:t>
              </w:r>
            </w:hyperlink>
            <w:r>
              <w:rPr/>
              <w:t xml:space="preserve">. </w:t>
            </w:r>
            <w:r>
              <w:rPr>
                <w:bCs/>
              </w:rPr>
              <w:t xml:space="preserve">Rozwiąż </w:t>
            </w:r>
            <w:r>
              <w:rPr>
                <w:bCs/>
                <w:shd w:fill="FFFFFF" w:val="clear"/>
              </w:rPr>
              <w:t>zadania (k</w:t>
            </w:r>
            <w:r>
              <w:rPr/>
              <w:t>wadrat)</w:t>
            </w:r>
            <w:r>
              <w:rPr>
                <w:bCs/>
                <w:shd w:fill="FFFFFF" w:val="clear"/>
              </w:rPr>
              <w:t xml:space="preserve"> 1,</w:t>
            </w:r>
            <w:r>
              <w:rPr>
                <w:bCs/>
                <w:color w:val="000000"/>
                <w:kern w:val="2"/>
              </w:rPr>
              <w:t xml:space="preserve"> (równoległobok)</w:t>
            </w:r>
            <w:r>
              <w:rPr>
                <w:bCs/>
                <w:shd w:fill="FFFFFF" w:val="clear"/>
              </w:rPr>
              <w:t xml:space="preserve"> 3,</w:t>
            </w:r>
            <w:r>
              <w:rPr>
                <w:bCs/>
                <w:color w:val="000000"/>
                <w:kern w:val="2"/>
              </w:rPr>
              <w:t xml:space="preserve"> (romb) </w:t>
            </w:r>
            <w:r>
              <w:rPr>
                <w:bCs/>
                <w:shd w:fill="FFFFFF" w:val="clear"/>
              </w:rPr>
              <w:t>3, (</w:t>
            </w:r>
            <w:r>
              <w:rPr>
                <w:bCs/>
                <w:color w:val="000000"/>
                <w:kern w:val="2"/>
              </w:rPr>
              <w:t xml:space="preserve">trapez) </w:t>
            </w:r>
            <w:r>
              <w:rPr>
                <w:bCs/>
                <w:shd w:fill="FFFFFF" w:val="clear"/>
              </w:rPr>
              <w:t xml:space="preserve">1. Ze </w:t>
            </w:r>
            <w:r>
              <w:rPr/>
              <w:t>zbioru zadań:</w:t>
            </w:r>
            <w:r>
              <w:rPr>
                <w:bCs/>
                <w:shd w:fill="FFFFFF" w:val="clear"/>
              </w:rPr>
              <w:t xml:space="preserve"> zadanie 5,6,9 </w:t>
            </w:r>
            <w:r>
              <w:rPr/>
              <w:t>str.88</w:t>
            </w:r>
          </w:p>
          <w:p>
            <w:pPr>
              <w:pStyle w:val="Normal"/>
              <w:rPr>
                <w:b/>
                <w:b/>
                <w:bCs/>
                <w:color w:val="030303"/>
              </w:rPr>
            </w:pPr>
            <w:r>
              <w:rPr>
                <w:b/>
                <w:bCs/>
                <w:color w:val="030303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j zadania ze zbioru zadań maturalnych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Rozdział 11: 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zadania:</w:t>
            </w:r>
            <w:r>
              <w:rPr/>
              <w:t xml:space="preserve"> 101,103,112 str.106-109</w:t>
            </w:r>
          </w:p>
          <w:p>
            <w:pPr>
              <w:pStyle w:val="Normal"/>
              <w:rPr>
                <w:rFonts w:eastAsia="Calibri"/>
                <w:bCs/>
                <w:shd w:fill="FFFFFF" w:val="clear"/>
              </w:rPr>
            </w:pPr>
            <w:r>
              <w:rPr>
                <w:rFonts w:eastAsia="Calibri"/>
                <w:bCs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www.matemaks.pl/czworokaty.html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ęcz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czniowie za pomocą   platformy Teams przesyłają informacje potwierdzające zapoznanie się ze wskazanym materiałem (opracowanie przykładów, rozwiązanie zadań) w postaci  skanów/ zdjęć.  Na wykonanie zadań, przyswojenie nowych zagadnień uczeń ma czas 7 dni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 Teams</w:t>
            </w:r>
          </w:p>
          <w:p>
            <w:pPr>
              <w:pStyle w:val="Normal"/>
              <w:rPr/>
            </w:pPr>
            <w:r>
              <w:rPr/>
              <w:t xml:space="preserve">e-dziennik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poczta elektroniczna klasamarszew@wp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D. Zdune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J. niemiec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8.04.2020 r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val="de-DE"/>
              </w:rPr>
            </w:pPr>
            <w:r>
              <w:rPr>
                <w:rFonts w:eastAsia="Calibri"/>
                <w:b/>
              </w:rPr>
              <w:t>T: Wiederholung - Powtórzen</w:t>
            </w:r>
            <w:r>
              <w:rPr>
                <w:rFonts w:eastAsia="Calibri"/>
                <w:b/>
                <w:lang w:val="de-DE"/>
              </w:rPr>
              <w:t>ie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de-DE"/>
              </w:rPr>
            </w:pPr>
            <w:r>
              <w:rPr>
                <w:rFonts w:eastAsia="Calibri"/>
                <w:b/>
                <w:bCs/>
                <w:lang w:val="de-DE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: uczeń zna i stosuje słownictwo związane z dba-niem o wygląd, odmienia przymiotnik przez przypadki, uzupełnia tekst czyt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aca z podręcznikiem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Odmienia przymiotniki przez przypadki - zad. 3 na str. 92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Uzupełnia tekstu czytan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ad. 4 na str. 9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zad. 6 na str. 93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dziennik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łużbowa poczta elektroniczna: z.rutkowski@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szew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. Rutkowski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J. angielski 07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Jak wielki wpływ na ludzi ma reklama? – rozmowa w oparciu o przeczytany tekst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wyszukać szczegółowe informacje w przeczytanym tekś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Odpowiedź na pytania otwarte do tekstu w formie pisemnej przesłane na maila lub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am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czeń czyta tekst (nowe słownictwo załączone w pliku), konsultuje się z nauczycielem (w razie potrzeby), następnie wybiera właściwą odpowiedź zgodną z treścią tekstu, oraz odszukuje wyrazy w celu uzupełnienia luk – praca z podręcznikiem. Uczeń przesyła zdjęcia wykonanych zadań na maila lub Teams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email </w:t>
            </w:r>
            <w:hyperlink r:id="rId4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J. angielski 08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Gdzie i jak podróżować bez problemów? – słownictwo związane z podróżowaniem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szerza znajomość słownictwa z zakresu podróżowania i turysty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Wykonanie testu na sprawdzenie słownictwa na Quizlet.com (link przekazany ucznio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Ćwiczenia ze słownictwem z rozdziału 8 z podręcznika na Quizlet.com (link z ćwiczeniami przekazany uczniom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 ,email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przed i poubojowe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/>
              <w:t>06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temat zajęć: </w:t>
            </w:r>
          </w:p>
          <w:p>
            <w:pPr>
              <w:pStyle w:val="Normal"/>
              <w:rPr/>
            </w:pPr>
            <w:r>
              <w:rPr/>
              <w:t>Podsumowanie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Zeszyt przedmiotowy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Internet (</w:t>
            </w:r>
            <w:hyperlink r:id="rId6">
              <w:r>
                <w:rPr>
                  <w:rStyle w:val="InternetLink"/>
                </w:rPr>
                <w:t>https://cke.gov.pl/</w:t>
              </w:r>
            </w:hyperlink>
            <w:r>
              <w:rPr/>
              <w:t>)</w:t>
              <w:b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dzienni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Office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/>
              <w:t>Weronika Szczepaniak</w:t>
            </w:r>
          </w:p>
        </w:tc>
      </w:tr>
      <w:tr>
        <w:trPr>
          <w:trHeight w:val="41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nad żywnością pochodzenia zwierzęceg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07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 xml:space="preserve">temat zajęć: </w:t>
            </w:r>
          </w:p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odsumowanie.</w:t>
            </w:r>
          </w:p>
          <w:p>
            <w:pPr>
              <w:pStyle w:val="Normal"/>
              <w:rPr>
                <w:rFonts w:ascii="Segoe UI" w:hAnsi="Segoe UI" w:cs="Segoe U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Zeszyt przedmiot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Internet (</w:t>
            </w:r>
            <w:hyperlink r:id="rId7">
              <w:r>
                <w:rPr>
                  <w:rStyle w:val="InternetLink"/>
                </w:rPr>
                <w:t>https://cke.gov.pl/</w:t>
              </w:r>
            </w:hyperlink>
            <w:r>
              <w:rPr/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dzienni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Office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eronika Szczepaniak</w:t>
            </w:r>
          </w:p>
        </w:tc>
      </w:tr>
      <w:tr>
        <w:trPr>
          <w:trHeight w:val="41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T:Powstawanie gatunków-specjacja.</w:t>
            </w:r>
          </w:p>
          <w:p>
            <w:pPr>
              <w:pStyle w:val="Normal"/>
              <w:rPr/>
            </w:pPr>
            <w:r>
              <w:rPr/>
              <w:t>Uczeń zna  rodzaje izolacji rozrodczej, rodzaje specjacji, wie jak powstaje gatunek w wyniku poliploidyza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T: Prawidłowości ewolucji . Koewolucja</w:t>
            </w:r>
          </w:p>
          <w:p>
            <w:pPr>
              <w:pStyle w:val="Normal"/>
              <w:rPr/>
            </w:pPr>
            <w:r>
              <w:rPr/>
              <w:t>Uczeń zna  znaczenie mikro i makroewolucji, wie gdzie dlaczego zachodzi , wie na czym polega radiacja adaptacyjna, wie co to jest koewolucja,wie że ewolucja jest nieodwracalnym proces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stawanie gatunków poliploidalnych-przykłady i znacze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iacja adaptacyjna-przykłady i znacze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ewolucja- Ewolucyjny wyścig zbrojeń  i mutualizm ko ewolucyjny- przykłady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   i maturalnymi kartami pracy</w:t>
            </w:r>
          </w:p>
          <w:p>
            <w:pPr>
              <w:pStyle w:val="Normal"/>
              <w:rPr/>
            </w:pPr>
            <w:r>
              <w:rPr/>
              <w:t>Nowa Era –zdalne naucz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 i maturalnymi kartami prac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owa Era-zdalne naucza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ziennik elektronicz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latforma Office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nna Pawłowska-Goźdz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Wychowanie fizycz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lscy medaliści Letnich Igrzysk Olimpijskich Rio de Janeiro 2016r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zentacja, artykuły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lmy instruktażowe propozycją ćwiczeń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dstaw sylwetkę dowolnego medalisty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dziennik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Anna Darown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i społeczeństwo</w:t>
            </w:r>
          </w:p>
          <w:p>
            <w:pPr>
              <w:pStyle w:val="Normal"/>
              <w:rPr/>
            </w:pPr>
            <w:r>
              <w:rPr/>
              <w:t>( 08.04.20 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: Stany Zjednoczone demokratycznym supermocarstwem</w:t>
            </w:r>
          </w:p>
          <w:p>
            <w:pPr>
              <w:pStyle w:val="Normal"/>
              <w:rPr/>
            </w:pPr>
            <w:r>
              <w:rPr/>
              <w:t>Cel: uczeń przedstawia i ocenia wpływ USA na odbudowę gospodarczą powojennej Europy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, redagowanie notatek do punktów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II wojna światowa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Plan Marshalla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Rywalizacja supermocarstw po II wojnie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USA wobec Azji i Ameryki Południowej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Od odprężenia do gwiezdnych wojen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Wyzwania geopolityczne w XXI wiek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dziennik</w:t>
            </w:r>
          </w:p>
          <w:p>
            <w:pPr>
              <w:pStyle w:val="Normal"/>
              <w:rPr/>
            </w:pPr>
            <w:r>
              <w:rPr/>
              <w:t>służbowa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ffice 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Ł. Raz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Działalność gospodarcz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7.04.2020 r. 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T: Otoczenie przedsiębiorstwa (2h)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Cel: uczeń zna pojęcie otoczenia przedsiębiorstwa i jego podział, zna i stosuje podstawowe pojęcia ekonomiczne, podaje przykłady oddziaływania otoczenia za zachowanie przedsiębiorstw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Linki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pl.wikipedia.org/wiki/Otoczenie_przedsiębiorstwa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daj podział „otoczenia zewnętrznego dalszego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daj co najmniej 10 elementów otoczenia zewnętrznego dalsz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Wybierz co najmniej trzy elementy otoczenia zewnętrznego dalszego i omów ich oddziaływanie na firmę w twojej branży</w:t>
            </w:r>
          </w:p>
          <w:p>
            <w:pPr>
              <w:pStyle w:val="Normal"/>
              <w:ind w:left="32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dziennik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łużbowa poczta elektroniczna: z.rutkowski@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szew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. Rutkowski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7"/>
    </w:pPr>
    <w:rPr>
      <w:rFonts w:ascii="Arial" w:hAnsi="Arial" w:cs="Arial"/>
      <w:b/>
      <w:spacing w:val="-2"/>
      <w:sz w:val="20"/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b/>
      <w:bCs/>
      <w:color w:val="121C52"/>
      <w:u w:val="single"/>
    </w:rPr>
  </w:style>
  <w:style w:type="character" w:styleId="Emphasis">
    <w:name w:val="Emphasis"/>
    <w:qFormat/>
    <w:rPr>
      <w:i/>
      <w:iCs/>
    </w:rPr>
  </w:style>
  <w:style w:type="character" w:styleId="Textn">
    <w:name w:val="text_n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aglibtext">
    <w:name w:val="taglib-text"/>
    <w:qFormat/>
    <w:rPr/>
  </w:style>
  <w:style w:type="character" w:styleId="Hideaccessible">
    <w:name w:val="hide-accessible"/>
    <w:qFormat/>
    <w:rPr/>
  </w:style>
  <w:style w:type="character" w:styleId="Userdata50plus">
    <w:name w:val="user__data50plus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blctrbold">
    <w:name w:val="Tbl ctr bold"/>
    <w:basedOn w:val="Normal"/>
    <w:qFormat/>
    <w:pPr>
      <w:jc w:val="center"/>
    </w:pPr>
    <w:rPr>
      <w:rFonts w:ascii="Arial" w:hAnsi="Arial" w:cs="Arial"/>
      <w:b/>
      <w:spacing w:val="-2"/>
      <w:sz w:val="20"/>
      <w:szCs w:val="20"/>
      <w:lang w:val="en-GB"/>
    </w:rPr>
  </w:style>
  <w:style w:type="paragraph" w:styleId="Tblleft">
    <w:name w:val="Tbl left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Tblctr">
    <w:name w:val="Tbl ctr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1134" w:right="1134" w:hanging="0"/>
      <w:textAlignment w:val="baseline"/>
    </w:pPr>
    <w:rPr>
      <w:i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0"/>
      <w:szCs w:val="20"/>
      <w:lang w:val="fr-BE"/>
    </w:rPr>
  </w:style>
  <w:style w:type="paragraph" w:styleId="Courier">
    <w:name w:val="courier"/>
    <w:basedOn w:val="Normal"/>
    <w:qFormat/>
    <w:pPr>
      <w:jc w:val="both"/>
    </w:pPr>
    <w:rPr>
      <w:rFonts w:ascii="Courier" w:hAnsi="Courier" w:cs="Courier"/>
      <w:sz w:val="20"/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date">
    <w:name w:val="post_date"/>
    <w:basedOn w:val="Normal"/>
    <w:qFormat/>
    <w:pPr>
      <w:spacing w:before="280" w:after="280"/>
    </w:pPr>
    <w:rPr/>
  </w:style>
  <w:style w:type="paragraph" w:styleId="Postcategory">
    <w:name w:val="post_category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temaks.pl/czworokaty.html" TargetMode="External"/><Relationship Id="rId3" Type="http://schemas.openxmlformats.org/officeDocument/2006/relationships/hyperlink" Target="https://www.matemaks.pl/czworokaty.html" TargetMode="External"/><Relationship Id="rId4" Type="http://schemas.openxmlformats.org/officeDocument/2006/relationships/hyperlink" Target="mailto:m.kuzmik@marszew.pl" TargetMode="External"/><Relationship Id="rId5" Type="http://schemas.openxmlformats.org/officeDocument/2006/relationships/hyperlink" Target="mailto:m.kuzmik@marszew.pl" TargetMode="External"/><Relationship Id="rId6" Type="http://schemas.openxmlformats.org/officeDocument/2006/relationships/hyperlink" Target="https://cke.gov.pl/" TargetMode="External"/><Relationship Id="rId7" Type="http://schemas.openxmlformats.org/officeDocument/2006/relationships/hyperlink" Target="https://cke.gov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02:00Z</dcterms:created>
  <dc:creator>Rutkowski</dc:creator>
  <dc:description/>
  <cp:keywords/>
  <dc:language>en-US</dc:language>
  <cp:lastModifiedBy>Arth Ur</cp:lastModifiedBy>
  <cp:lastPrinted>2012-03-29T15:09:00Z</cp:lastPrinted>
  <dcterms:modified xsi:type="dcterms:W3CDTF">2020-04-07T06:55:00Z</dcterms:modified>
  <cp:revision>30</cp:revision>
  <dc:subject/>
  <dc:title>Temat wypracowania: “Jaki urlop wybierasz</dc:title>
</cp:coreProperties>
</file>